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316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став 2. алинеја 3. 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Крагујевац (“Службени лист града Крагујевца”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едшколске установ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„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019/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 за радну 201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брoj 03/1-5797,</w:t>
      </w:r>
      <w:r>
        <w:rPr>
          <w:rFonts w:cs="Arial" w:ascii="Arial" w:hAnsi="Arial"/>
          <w:sz w:val="22"/>
          <w:szCs w:val="22"/>
          <w:lang w:val="sr-CS"/>
        </w:rPr>
        <w:t xml:space="preserve">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, донео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1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обавља и друге послове, као и да закључком одлучује о процедуралним питањима и заузима ставове о појединим питањима. Такође, чланом 12. став 2. алинеја 3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 xml:space="preserve">” Крагујевац (“Службени лист града Крагујевца”, бр. 38/14 и 20/19) утврђе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у реализацији оснивачког акта Предшколске установе “Ђурђевдан“ Крагујевац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правни одбор Предшколске установ</w:t>
      </w:r>
      <w:r>
        <w:rPr>
          <w:rFonts w:cs="Arial" w:ascii="Arial" w:hAnsi="Arial"/>
          <w:sz w:val="22"/>
          <w:szCs w:val="22"/>
          <w:lang w:val="ru-RU"/>
        </w:rPr>
        <w:t>е„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11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 донео је </w:t>
      </w:r>
      <w:r>
        <w:rPr>
          <w:rFonts w:cs="Arial" w:ascii="Arial" w:hAnsi="Arial"/>
          <w:sz w:val="22"/>
          <w:szCs w:val="22"/>
          <w:lang w:val="ru-RU"/>
        </w:rPr>
        <w:t>у складу са чланом 73. Статута Предшколске установе”Ђурђевдан”, 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за радну 201</w:t>
      </w:r>
      <w:r>
        <w:rPr>
          <w:rFonts w:cs="Arial" w:ascii="Arial" w:hAnsi="Arial"/>
          <w:sz w:val="22"/>
          <w:szCs w:val="22"/>
          <w:lang w:val="ru-RU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 Крагујевац за радну  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 xml:space="preserve">. годину,  </w:t>
      </w:r>
      <w:r>
        <w:rPr>
          <w:rFonts w:cs="Arial" w:ascii="Arial" w:hAnsi="Arial"/>
          <w:sz w:val="22"/>
          <w:szCs w:val="22"/>
          <w:lang w:val="sr-RS"/>
        </w:rPr>
        <w:t>усклађена су  са Одлуком о ребалансу буџета града Крагујевца за 2019. годину(„Службени лист града Крагујевца“ број 20/19)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Како је Одлука о измени Финансијског плана Предшколске установе за радну 2019/20. годину, урађена у складу са Одлуком о ребалансу буџета града Крагујевца за 2019. годину(„Службени лист града Крагујевца'', број 20/19) ,то је закључено као у диспозитив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19-10-02T11:57:00Z</cp:lastPrinted>
  <dcterms:modified xsi:type="dcterms:W3CDTF">2019-10-11T11:31:00Z</dcterms:modified>
  <cp:revision>150</cp:revision>
  <dc:subject/>
  <dc:title> </dc:title>
</cp:coreProperties>
</file>